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" w:firstLine="567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ind w:left="18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180" w:firstLine="567"/>
        <w:jc w:val="center"/>
        <w:rPr/>
      </w:pPr>
      <w:r>
        <w:rPr>
          <w:b/>
          <w:szCs w:val="28"/>
        </w:rPr>
        <w:t>С</w:t>
      </w:r>
      <w:r>
        <w:rPr>
          <w:b/>
          <w:color w:val="000000"/>
          <w:spacing w:val="1"/>
          <w:szCs w:val="28"/>
        </w:rPr>
        <w:t xml:space="preserve">ведения </w:t>
      </w:r>
      <w:r>
        <w:rPr>
          <w:b/>
          <w:color w:val="000000"/>
          <w:spacing w:val="5"/>
          <w:szCs w:val="28"/>
        </w:rPr>
        <w:t xml:space="preserve">о </w:t>
      </w:r>
      <w:r>
        <w:rPr>
          <w:b/>
          <w:szCs w:val="28"/>
        </w:rPr>
        <w:t>нормативных правовых актах Чувашской Республики, в которых</w:t>
      </w:r>
      <w:r>
        <w:rPr>
          <w:b/>
          <w:color w:val="000000"/>
          <w:spacing w:val="5"/>
          <w:szCs w:val="28"/>
        </w:rPr>
        <w:t xml:space="preserve"> </w:t>
      </w:r>
      <w:r>
        <w:rPr>
          <w:b/>
          <w:szCs w:val="28"/>
        </w:rPr>
        <w:t>Управлением Министерства юстиции Российской Федерации по Чувашской Республике во 2 квартале 2014 года выявлены несоответствия федеральному законодательству</w:t>
      </w:r>
    </w:p>
    <w:p>
      <w:pPr>
        <w:pStyle w:val="TextBodyIndent"/>
        <w:ind w:left="18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  <w:t>- приказ Министерства финансов Чувашской Республики от 3 февраля 2011 г. № 9/п "О комиссии по соблюдению требований к служебному поведению государственных гражданских служащих Чувашской Республики, замещающих должности государственной гражданской службы Чувашской Республики в Министерстве финансов Чувашской Республики, и урегулированию конфликта интересов" (экспертное заключение Управления от 01.04.2014 № 21/02-24-3338);</w:t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  <w:t>- приказ Министерства экономического развития, промышленности и торговли Чувашской Республики от 2 ноября 2012 г. № 808 "Об утверждении Административного регламента предоставления государственной услуги "Оказывает гражданам бесплатную юридическую помощь в виде правового консультирования в устной и письменной форме по вопросам, относящимся к компетенции Министерства экономического развития, промышленности и торговли Чувашской Республики, в соответствии с Законом Чувашской Республики "О бесплатной юридической помощи в Чувашской Республике" и в порядке, установленном законодательством Российской Федерации для рассмотрения обращений граждан" (экспертное заключение Управления от 12.05.2014 № 21/02-24-4790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службы Чувашской Республики по охране, контролю и регулированию использования объектов животного мира и среды их обитания от 14 апреля 2010 г. № 48 "Об утверждении Административного регламента исполнения Государственной службой Чувашской Республики по охране, контролю и регулированию использования объектов животного мира и среды их обитания государственной функции по осуществлению федерального государственного надзора в области охраны и использования объектов животного мира и среды их обитания на территории Чувашской Республики, за исключением объектов животного мира и среды их обитания, находящихся на особо охраняемых природных территориях федерального значения, расположенных на территории Чувашской Республики" (экспертное заключение Управления от 26.05.2014 № 21/02-24-5227);</w:t>
      </w:r>
    </w:p>
    <w:p>
      <w:pPr>
        <w:pStyle w:val="TextBodyIndent"/>
        <w:ind w:left="180" w:firstLine="567"/>
        <w:rPr/>
      </w:pPr>
      <w:r>
        <w:rPr>
          <w:szCs w:val="28"/>
        </w:rPr>
        <w:t>- приказ Государственной ветеринарной службы Чувашской Республики от 21 сентября 2012 г. № 199 "Об утверждении Административного регламента исполнения Государственной ветеринарной службой Чувашской Республики государственной функции "Контролирует на основании плановых и внеплановых проверок деятельность специалистов в области ветеринарии" (экспертное заключение Управления от 21.05.2014 № 21/02-24-5069);</w:t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  <w:t>- приказ Государственной ветеринарной службы Чувашской Республики от 21 сентября 2012 г. № 200 "Об утверждении Административного регламента исполнения Государственной ветеринарной службой Чувашской Республики государственной функции "Контролирует на основании документарных и (или) выездных проверок проведение карантинных и иных мероприятий в области ветеринарии на территории Чувашской Республики" (экспертное заключение Управления от 21.05.2014 № 21/02-24-5079).</w:t>
      </w:r>
    </w:p>
    <w:p>
      <w:pPr>
        <w:pStyle w:val="TextBodyIndent"/>
        <w:ind w:left="180"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ind w:right="-625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4:28:00Z</dcterms:created>
  <dc:creator>Лапицкая</dc:creator>
  <dc:description/>
  <cp:keywords/>
  <dc:language>en-US</dc:language>
  <cp:lastModifiedBy>семеновааи</cp:lastModifiedBy>
  <cp:lastPrinted>2014-07-02T10:56:00Z</cp:lastPrinted>
  <dcterms:modified xsi:type="dcterms:W3CDTF">2014-07-02T06:56:00Z</dcterms:modified>
  <cp:revision>46</cp:revision>
  <dc:subject/>
  <dc:title> </dc:title>
</cp:coreProperties>
</file>