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" w:firstLine="567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ind w:left="18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180" w:firstLine="567"/>
        <w:jc w:val="center"/>
        <w:rPr/>
      </w:pPr>
      <w:r>
        <w:rPr>
          <w:b/>
          <w:szCs w:val="28"/>
        </w:rPr>
        <w:t>С</w:t>
      </w:r>
      <w:r>
        <w:rPr>
          <w:b/>
          <w:color w:val="000000"/>
          <w:spacing w:val="1"/>
          <w:szCs w:val="28"/>
        </w:rPr>
        <w:t xml:space="preserve">ведения </w:t>
      </w:r>
      <w:r>
        <w:rPr>
          <w:b/>
          <w:color w:val="000000"/>
          <w:spacing w:val="5"/>
          <w:szCs w:val="28"/>
        </w:rPr>
        <w:t xml:space="preserve">о </w:t>
      </w:r>
      <w:r>
        <w:rPr>
          <w:b/>
          <w:szCs w:val="28"/>
        </w:rPr>
        <w:t>нормативных правовых актах Чувашской Республики, в которых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szCs w:val="28"/>
        </w:rPr>
        <w:t>Управлением Министерства юстиции Российской Федерации по Чувашской Республике в 1 квартале 2014 года выявлены несоответствия федеральному законодательству</w:t>
      </w:r>
    </w:p>
    <w:p>
      <w:pPr>
        <w:pStyle w:val="TextBodyIndent"/>
        <w:ind w:left="18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  <w:t>- постановление Кабинета Министров Чувашской Республики от 25 декабря 2013 г. № 539 «О Программе государственных гарантий бесплатного оказания гражданам в Чувашской Республике медицинской помощи на 2014 год и на плановый период 2015 и 2016 годов» (экспертное заключение Управления от 07.02.2014 № 21/02-24-1297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образования и молодежной политики Чувашской Республики от 4 апреля 2013 г. № 791 «Об утверждении Административного регламента пред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образования и молодежной политики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07.02.2014 № 21/02-24-1338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службы Чувашской Республики по охране, контролю и регулированию использования объектов животного мира и среды их обитания от 20 февраля 2013 г. № 25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Государственной службы Чувашской Республики по охране, контролю и регулированию использования объектов животного мира и среды их обитания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375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имущественных и земельных отношений Чувашской Республики от 28 января 2013 г. № 1-д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имущественных и земельных отношений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374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ветеринарной службы Чувашской Республики от 21 сентября 2012 г. № 198 «Об утверждении Административного регламента пред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Государственной ветеринарной службы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391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юстиции Чувашской Республики от 6 сентября 2012 г. № 67-о «Об утверждении Административного регламента пред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юстиции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390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здравоохранения и социального развития Чувашской Республики от 4 марта 2013 г. № 380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здравоохранения и социального развития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387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го комитета Чувашской Республики по делам гражданской обороны и чрезвычайным ситуациям от 7 ноября 2012 г. № 126 «Об утверждении Административного регламента представления государственной услуги «Оказывает бесплатную юридическую помощь гражданам в виде правового консультирования в устной и письменной форме по вопросам, относящимся к компетенции Государственного комитета Чувашской Республики по делам гражданской обороны и чрезвычайным ситуациям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05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службы занятости населения Чувашской Республики от 12 апреля 2013 г. № 38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Государственной службы занятости населения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07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по физической культуре, спорту и туризму Чувашской Республики от 24 января 2013 г. № 22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по физической культуре, спорту и туризму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10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культуры, по делам национальностей и архивного дела Чувашской Республики от 26 ноября 2012 г. № 01-07/503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культуры, по делам национальностей и архивного дела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12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транспорта и дорожного хозяйства Чувашской Республики от 9 апреля 2013 г. № 02-03/27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транспорта и дорожного хозяйства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15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природных ресурсов и экологии Чувашской Республики от 12 апреля 2013 г. № 173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природных ресурсов и экологии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23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финансов Чувашской Республики от 3 апреля 2013 г. № 27/п «Об утверждении Административного регламента предоставления государственной услуги «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финансов Чувашской Республики, в соответствии с Законом Чувашской Республики «О бесплатной юридической помощи в Чувашской Республике» и в порядке, установленном законодательством Российской Федерации для рассмотрения обращений граждан» (экспертное заключение Управления от 10.02.2014 № 21/02-24-1422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службы Чувашской Республики по конкурентной политике и тарифам от 19 октября 2011 г. № 01/06-1033 «Об утверждении Административного регламента предоставления Государственной службой Чувашской Республики по конкурентной политике и тарифам государственной услуги по осуществлению государственного регулирования цен (тарифов) путем декларирования хозяйствующими субъектами повышения цен (тарифов) на продукцию (товары, услуги) по перечню, утвержденному Кабинетом Министров Чувашской Республики в соответствии с законодательством Российской Федерации» (экспертное заключение Управления от 20.02.2014 № 21/02-24-1780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культуры, по делам национальностей и архивного дела Чувашской Республики от 30 ноября 2010 № 01-07/421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культуры, по делам национальностей и архивного дела Чувашской Республики, и урегулированию конфликта интересов»</w:t>
      </w:r>
      <w:r>
        <w:rPr>
          <w:sz w:val="24"/>
          <w:szCs w:val="28"/>
        </w:rPr>
        <w:t xml:space="preserve"> </w:t>
      </w:r>
      <w:r>
        <w:rPr>
          <w:szCs w:val="28"/>
        </w:rPr>
        <w:t>(экспертное заключение Управления от 26.03.2014 № 21/02-24-2975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жилищной инспекции Чувашской Республики от 15 июля 2011 г. № 22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Государственной жилищной инспекции Чувашской Республики, и урегулированию конфликта интересов» (экспертное заключение Управления от 26.03.2014 № 21/02-24-2976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го комитета Чувашской Республики по делам гражданской обороны и чрезвычайным ситуациям от 8 апреля 2011 № 37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Государственном комитете Чувашской Республики по делам гражданской обороны и чрезвычайным ситуациям, и урегулированию конфликта интересов» (экспертное заключение Управления от 26.03.2014 № 21/02-24-2974);</w:t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по физической культуре, спорту и туризму Чувашской Республики от 22 февраля 2011 г. № 51 «Об утверждении Порядка формирования и деятельности комиссии Министерства по физической культуре, спорту и туризму Чувашской Республики по соблюдению требований к служебному поведению государственных гражданских служащих Чувашской Республики и урегулированию конфликта интересов» (экспертное заключение Управления от 26.03.2014 № 21/02-24-2972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образования и молодежной политики Чувашской Республики от 25 февраля 2011 г. № 213 «О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Чувашской Республики в Министерстве образования и молодежной политики Чувашской Республики, и урегулированию конфликта интересов» (экспертное заключение Управления от 26.03.2014 № 21/02-24-2999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е информационной политики и массовых коммуникаций Чувашской Республики от 25 июля 2012 г. № 11 «Об утверждении Порядка формирования и деятельности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информационной политики и массовых коммуникаций Чувашской Республики, и урегулированию конфликта интересов» (экспертное заключение Управления от 26.03.2014 № 21/02-24-2998);</w:t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  <w:t>- приказ Государственной службы занятости населения Чувашской Республики от 14 марта 2011 г. № 30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Государственной службе занятости населения Чувашской Республики, и урегулированию конфликта интересов» (экспертное заключение Управления от 26.03.2014 № 21/02-24-3005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имущественных и земельных отношений Чувашской Республики от 4 апреля 2011 г. № 31-д «Об утверждении порядка формирования и деятельности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имущественных и земельных отношений Чувашской Республики, и урегулированию конфликта интересов» (экспертное заключение Управления от 26.03.2014 № 21/02-24-3001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службы Чувашской Республики по охране, контролю и регулированию использования объектов животного мира и среды их обитания от 19 апреля 2011 г. № 32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Государственной службе Чувашской Республики по охране, контролю и регулированию использования объектов животного мира и среды их обитания, и урегулированию конфликта интересов» (экспертное заключение Управления от 26.03.2014 № 21/02-24-3007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здравоохранения и социального развития Чувашской Республики от 11 апреля 2011 г. № 358 «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здравоохранения и социального развития Чувашской Республики и его территориальных органах, и урегулированию конфликта интересов» (экспертное заключение Управления от 26.03.2014 № 21/02-24-3006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истерства транспорта и дорожного хозяйства Чувашской Республики от 9 ноября 2012 г. № 02-03/51 «Об утверждении порядка формирования и деятельности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транспорта и дорожного хозяйства Чувашской Республики, и урегулированию конфликта интересов» (экспертное заключение Управления от 26.03.2014 № 21/02-24-3003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Минсельхоза ЧР от 7 февраля 2011 г. № 17 «О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Чувашской Республики в Министерстве сельского хозяйства Чувашской Республики, и урегулированию конфликта интересов»</w:t>
      </w:r>
      <w:r>
        <w:rPr>
          <w:sz w:val="24"/>
          <w:szCs w:val="28"/>
        </w:rPr>
        <w:t xml:space="preserve"> </w:t>
      </w:r>
      <w:r>
        <w:rPr>
          <w:szCs w:val="28"/>
        </w:rPr>
        <w:t>(экспертное заключение Управления от 26.03.2014 № 21/02-24-3000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ind w:right="-625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4:28:00Z</dcterms:created>
  <dc:creator>Лапицкая</dc:creator>
  <dc:description/>
  <cp:keywords/>
  <dc:language>en-US</dc:language>
  <cp:lastModifiedBy>семеновааи</cp:lastModifiedBy>
  <cp:lastPrinted>2014-04-03T11:02:00Z</cp:lastPrinted>
  <dcterms:modified xsi:type="dcterms:W3CDTF">2014-04-03T07:02:00Z</dcterms:modified>
  <cp:revision>45</cp:revision>
  <dc:subject/>
  <dc:title> </dc:title>
</cp:coreProperties>
</file>